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peračné sterilné</w:t>
      </w:r>
      <w:r>
        <w:rPr>
          <w:b/>
          <w:sz w:val="22"/>
          <w:szCs w:val="22"/>
          <w:lang w:val="sk-SK"/>
        </w:rPr>
        <w:t xml:space="preserve">;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Plášte ochranné nesterilné</w:t>
      </w:r>
      <w:r>
        <w:rPr>
          <w:b/>
          <w:bCs/>
          <w:sz w:val="22"/>
          <w:lang w:val="sk-SK"/>
        </w:rPr>
        <w:t xml:space="preserve">;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6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Chirurgické rúška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Normal"/>
        <w:autoSpaceDE w:val="false"/>
        <w:jc w:val="both"/>
        <w:rPr>
          <w:b/>
          <w:b/>
          <w:color w:val="FF0000"/>
          <w:sz w:val="22"/>
          <w:szCs w:val="22"/>
          <w:u w:val="single"/>
          <w:lang w:eastAsia="sk-SK"/>
        </w:rPr>
      </w:pPr>
      <w:r>
        <w:rPr>
          <w:b/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2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Dobrý deň, rada by som sa informovala ohľadom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časť 1. - akceptujete ponuku na Operačný plášť sterilný s materiálom SMS?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časť 2. - akceptujete ponuku na Plášť návštevnícky s gramážou 17g/m2 a Plášť ochranný s gramážou 20g/m2?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časť 6. - akceptujete ponuku na rúška s elastickými pásikmi /nie na gumičky/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2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Na základe žiadosti o vysvetlenie SP č.2 a po dôkladnom zvážení verejný obstarávateľ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pre časť č.1 akceptujeme návrh záujemcu na Operačný plášť sterilný  materiál SMS, nakoľko tento materiál je druhom netkanej textílie typu spunbond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Pre časť č.2 neakceptujeme návrh záujemcu na úpravu technickej špecifikácie a trváme na pôvodnej špecifikácii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Pre časť č.6 neakceptujeme návrh záujemcu na úpravu technickej špecifikácie a trváme na pôvodnej špecifikácii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40853823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7T14:05:00Z</cp:lastPrinted>
  <dcterms:modified xsi:type="dcterms:W3CDTF">2024-06-17T12:05:00Z</dcterms:modified>
  <cp:revision>78</cp:revision>
  <dc:subject/>
  <dc:title> </dc:title>
</cp:coreProperties>
</file>